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а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ind w:left="-144" w:hanging="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ГОДИШЊИ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РАДА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НАСТАВНИКА 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-720"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енћанска гимназија</w:t>
      </w:r>
    </w:p>
    <w:p>
      <w:pPr>
        <w:pStyle w:val="Normal"/>
        <w:ind w:left="-720"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Разред и одељење: </w:t>
      </w:r>
      <w:r>
        <w:rPr>
          <w:rFonts w:eastAsia="Calibri" w:cs="Times New Roman" w:ascii="Times New Roman" w:hAnsi="Times New Roman"/>
          <w:b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Недељни фонд часова: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1</w:t>
      </w:r>
    </w:p>
    <w:p>
      <w:pPr>
        <w:pStyle w:val="Normal"/>
        <w:ind w:left="-720" w:right="-1152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Наставник: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гор Савићевић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                                             Наставни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Ликовна култура</w:t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81"/>
        <w:gridCol w:w="169"/>
        <w:gridCol w:w="261"/>
        <w:gridCol w:w="614"/>
        <w:gridCol w:w="2806"/>
        <w:gridCol w:w="1080"/>
        <w:gridCol w:w="1089"/>
        <w:gridCol w:w="1620"/>
      </w:tblGrid>
      <w:tr>
        <w:trPr>
          <w:tblHeader w:val="true"/>
          <w:trHeight w:val="9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сец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Наставна те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06" w:type="dxa"/>
            <w:tcBorders>
              <w:top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асова</w:t>
            </w:r>
          </w:p>
        </w:tc>
      </w:tr>
      <w:tr>
        <w:trPr>
          <w:tblHeader w:val="true"/>
          <w:trHeight w:val="140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друге тип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 наставној теми</w:t>
            </w:r>
          </w:p>
        </w:tc>
      </w:tr>
      <w:tr>
        <w:trPr>
          <w:trHeight w:val="89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птембар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блик, површ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струк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 пропорциј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Cambria" w:hAnsi="Cambria"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вод –упознавање са планом и програмом рада</w:t>
            </w:r>
          </w:p>
          <w:p>
            <w:pPr>
              <w:pStyle w:val="Normal"/>
              <w:spacing w:before="0" w:after="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Појам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Облик, површина, конструкција и пропор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Облик, површина, конструкција и пропорција – самостално ликовно изража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Облик, површина, конструкција и пропорција – самостално ликовно изражавање,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праисториј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праистор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Праисторијски споменици на нашем т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  <w:t>Египатска уметнос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192A36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Cambria" w:hAnsi="Cambria"/>
                <w:b/>
                <w:bCs/>
                <w:color w:val="192A36"/>
                <w:sz w:val="20"/>
                <w:szCs w:val="20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Архитектура и скулптура старог Егип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192A36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Cambria" w:hAnsi="Cambria"/>
                <w:b/>
                <w:bCs/>
                <w:color w:val="192A36"/>
                <w:sz w:val="20"/>
                <w:szCs w:val="20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ликарство и примењена уметност старог Егип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2A36"/>
                <w:sz w:val="28"/>
                <w:szCs w:val="2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192A36"/>
                <w:sz w:val="28"/>
                <w:szCs w:val="28"/>
                <w:lang w:val="sr-CS" w:eastAsia="sr-Latn-CS"/>
              </w:rPr>
              <w:t>Уметност Месопотамиј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192A36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Cambria" w:hAnsi="Cambria"/>
                <w:b/>
                <w:bCs/>
                <w:color w:val="192A36"/>
                <w:sz w:val="20"/>
                <w:szCs w:val="20"/>
                <w:lang w:val="sr-CS" w:eastAsia="sr-Latn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Месопотам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Цивилизације у пределу Тигра и Еуф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старог века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ретече Грчке уметност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Претече Грчке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античке Грчк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античке Грчке – архајски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античке Грчке – класични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античке Грчке – период хелен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Античка Грчка уметност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 – наставак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 – наставак, довршавање и естетска процена радова. Закључивање оц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метност античког Рим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античког Рима – урбанизам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Уметност античког Рима – сликарство и примењена умет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нтички споменици на тлу Србиј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Антички споменици на тлу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Античка уметност – у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Византијска уметнос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Византијска уметност – рановизантијски и средњовизантијски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Византијска уметност – позновизантијски период. Утицај Византијске уметности на уметност других на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редњовековна уметност западне Европ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редњовековна уметност западне Европе – предроманика и рома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редњовековна уметност западне Европе  - го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Византијска уметност и средњовековна уметност Запада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рпска средњовековна уметнос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рпска средњовековна уметност од краја XII до краја XIII века и од краја XIII века до 70-тих година XIV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рпска средњовековна уметност од 70-тих година XIV века до средине XV века. Уметност XVI и XVII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рпска средњовековна уметност – утврђивање град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уни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 – наставак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Ликовна вежба – наставак, довршавање и естетска процена 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истематизација градив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Систематизација градива.</w:t>
            </w:r>
          </w:p>
          <w:p>
            <w:pPr>
              <w:pStyle w:val="Normal"/>
              <w:spacing w:before="0" w:after="0"/>
              <w:rPr>
                <w:rFonts w:ascii="Cambria" w:hAnsi="Cambria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Cambria" w:hAnsi="Cambria"/>
                <w:sz w:val="20"/>
                <w:szCs w:val="20"/>
                <w:lang w:val="sr-RS"/>
              </w:rPr>
              <w:t>Закључивање о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о  полугодиште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уго полугодиште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7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51:00Z</dcterms:created>
  <dc:creator>Korisnik</dc:creator>
  <dc:description/>
  <cp:keywords/>
  <dc:language>en-US</dc:language>
  <cp:lastModifiedBy>Toshiba</cp:lastModifiedBy>
  <dcterms:modified xsi:type="dcterms:W3CDTF">2020-09-04T21:09:00Z</dcterms:modified>
  <cp:revision>8</cp:revision>
  <dc:subject/>
  <dc:title/>
</cp:coreProperties>
</file>